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18"/>
        </w:rPr>
      </w:pPr>
      <w:r>
        <w:rPr>
          <w:sz w:val="18"/>
        </w:rPr>
        <w:t>14) Революционное народничество 70-х гг. Организация «Земля и Воля». М.А. Бакунин, П.Л. Лавров, Н.К. Михайловский, П.Н. Ткачёв.</w:t>
      </w:r>
    </w:p>
    <w:p>
      <w:pPr>
        <w:pStyle w:val="Normal"/>
        <w:jc w:val="both"/>
        <w:rPr>
          <w:rFonts w:ascii="Arial" w:hAnsi="Arial" w:cs="Arial"/>
          <w:sz w:val="18"/>
        </w:rPr>
      </w:pPr>
      <w:r>
        <w:rPr>
          <w:rFonts w:cs="Arial" w:ascii="Arial" w:hAnsi="Arial"/>
          <w:sz w:val="18"/>
        </w:rPr>
        <w:t xml:space="preserve">Крестьянская реформа 1861 года оживила деятельность революционеров в России. Они видели рост крестьянских выступлений и ожидали, что волнения могут вполне перерасти в революцию. Летом и осенью в год отмены крепостного права революционеры распространили ряд прокламаций с призывами готовиться к борьбе против самодержавия («Великоросс», «К молодому поколению» и др.). В 1862 году группа революционеров (М.Л. Михайлов, Н.В. Щелгунов,  Н.Н. Обручев, Н.А. Серно-Соловьевич,  А.А. Слепцов) организовали Федерацию кружков. Эта строго конспирированная организация получила название «Земля и Воля». Организация «Земли и Воли» состоит из группы народников, которые должны были селиться в районах России, на которые наиболее можно было надеяться, что они дадут протестующие элементы или в силу исторической традиции (Волга, Дон, Урал), или на почве сектантства. Вот почему после  того, как была закончена организация «Земли и Воли», представители народнической группы организации  двинулись на Волгу и на Дон. Вторая группа организации «З. и В.» называлась группой дезорганизаторов. Её задачей была дезорганизация правительства. Во главе организации стоял основной кружок, из членов которого избиралось бюро в кол-ве 3 человек.  Членами основного кружка стали те, кто непосредственно участвовал в выработке программы. Программа «З. и В.» (вкратце): 1) помочь организоваться элементам недовольства в народе и слиться с существующими уже народными организациями революционного характера, агитацией же усилить интенсивность этого недовольства, и 2) ослабить, расшатать, т.е. дезорганизовать, силу гос-ва, без чего, по нашему мнению, не будет обеспечен успех никакого, даже самого широкого и хорошо задуманного плана восстания. В конце 70-х гг. в связи с безрезультатностью работы среди крестьянства и значительным охлаждением к ней со стороны революционной молодёжи часть землевольцев выступила за перенесение центра деятельности из деревни в город и за превращение политического террора в главное средство революционной борьбы. В 1879 г. «З. и В.» разделилась на две самостоятельные организации – «Народную Волю», куда вошли сторонники новой тактики, и «Чёрный Предел», объединивший тех, кто стоял за продолжение пропаганды в народе. </w:t>
      </w:r>
    </w:p>
    <w:p>
      <w:pPr>
        <w:pStyle w:val="Normal"/>
        <w:jc w:val="both"/>
        <w:rPr>
          <w:rFonts w:ascii="Arial" w:hAnsi="Arial" w:cs="Arial"/>
          <w:sz w:val="18"/>
        </w:rPr>
      </w:pPr>
      <w:r>
        <w:rPr>
          <w:rFonts w:cs="Arial" w:ascii="Arial" w:hAnsi="Arial"/>
          <w:sz w:val="18"/>
        </w:rPr>
        <w:t>«НАРОДНАЯ ВОЛЯ»: в программе, в этом важнейшем документе народовольцев отразились как их сильные, так и слабые стороны. Программа ясно продемонстрировала разрыв с бакунинско-анархистским принципом «полного воздержания от  всякой политики» и отрицания гос-ва. Она содержала требования широких демократических преобразований в стране. В ней проявилось стремление народовольцев сплотить все революционные и оппозиционные силы для борьбы с самодержавием. Вместе с тем она отводила важное место террору (который на практике вытеснил все остальные формы деятельности). В программе отразилось ограниченное понимание народовольцами полит. борьбы, которую они сводили исключительно к заговору. М.А. Бакунин (1814-1876), П.Л. Лавров (1823-1904), П.Н. Ткачёв (1844-1885) – виднейшие теоретики народнического движения, представлявшие три основные направления в революционном народничестве – бунтарское, пропагандистское и заговорщическое.</w:t>
      </w:r>
    </w:p>
    <w:p>
      <w:pPr>
        <w:pStyle w:val="Normal"/>
        <w:jc w:val="both"/>
        <w:rPr/>
      </w:pPr>
      <w:r>
        <w:rPr>
          <w:rFonts w:cs="Arial" w:ascii="Arial" w:hAnsi="Arial"/>
          <w:b/>
          <w:bCs/>
          <w:sz w:val="18"/>
        </w:rPr>
        <w:t xml:space="preserve">20) Февральская буржуазно-демократическая революция в России. Двоевластие и его сущность. </w:t>
      </w:r>
      <w:r>
        <w:rPr>
          <w:rFonts w:cs="Arial" w:ascii="Arial" w:hAnsi="Arial"/>
          <w:sz w:val="18"/>
        </w:rPr>
        <w:t xml:space="preserve"> К зиме 1916-1917 гг. все слои населения осознали неспособность царского правительства преодолеть политический и экономический кризис. В начале 1917 года усилились перебои в поставках продовольствия в крупные города России. К середине февраля из-за нехватки хлеба забастовало 90000 рабочих Петрограда.  18 февраля к ним присоединились рабочие путиловского завода. Администрация объявила о его закрытии. Это послужило поводом к началу массовых выступлений в столице. 23 февраля (8 марта) рабочие вышли с лозунгами «Хлеба! Долой самодержавие! Долой войну!». Их политическая демонстрация положила начало революции.  25 февраля забастовка в Петрограде стала всеобщей. Председатель гос. думы Родзянко предупредил Николая 2, что правительство парализовано, в столице анархия.  Для предотвращения развития революции он настаивал на немедленном создании нового правительства во главе с гос. деятелем, пользующимся доверием общества. Царь отверг это предложение. Более того, было решено распустить думу на каникулы. Момент мирного преобразования страны в коммунистическую монархию был упущен. Николай 2  послал войска для подавления революции, но они были задержаны восставшими и не пропущены в столицу.  27 февраля. Массовый переход солдат на сторону рабочих, захват ими арсенала и Петропавловской крепости ознаменовали победу революции. Начались аресты царских министров и образование новых органов власти. В тот же день были  проведены выборы в  Петербургский совет рабочих и солдатских депутатов. Был избран исполком, председателем которого стал меньшевик Чхеидзе, заместителем – Керенский. Исполком взял на себя поддержание порядка и снабжение населения продовольствием. 27 февраля было решено образовать временный  комитет гос. думы во главе с Родзянко. Задачей комитета было восстановление государственного и общественного порядка, создание нового правительства. 27 февраля Николай 2 был арестован. 2 марта – Николай 2 подписал манифест об отречении от престола за себя и за своего сына Алексея в пользу своего брата Михаила. 3 марта – Михаил отрёкся от престола, заявив, что дальнейшую судьбу политического строя в России должно решить учредительное собрание. Основной итог революции – падение самодержавия.  Двоевластие.  В чём оно состоит?  В том, что рядом с  Временным правительством, правительством буржуазии, сложилось ещё слабое, зачаточное, но всё-таки существующее на деле и растущее другое правительство: Советы рабочих и солдатских депутатов.  Классовый состав этого другого правительства: пролетариат и крестьянство (одетое в солдатские мундиры). Политический характер этого правительства: революционная диктатура, т.е. власть, опирающаяся прямо на революционный захват, на непосредственный почин народных масс снизу, не на закон, изданный централизованной государственной властью.  Первое временное правительство возглавил князь Львов. За период своего существования временное правительство пережило 3 кризиса. 1 кризис: в апреле 1917 года разразился первый правительственный кризис. 18 апреля была отправлена нота Милюкова, в которой он обратился к союзным державам с заверением, что Россия будет вести войну до победного конца. Это привело к массовым митингам и демонстрациям с лозунгами: «Вся власть – советам!», «Долой войну!». Это привело к  отставкам Милюкова и Гучкова. 5 мая между временным правительством и исполкомом было достигнуто соглашение о создании коалиции. В коалиционное правительство вошли 6 меньшевиков и эсеров. Оно обещало мир, аграрную реформу, контроль над производством. Но в мае 1917 года началась подготовка наступления на фронте. Наступление провалилось и, 18 июня в Петрограде начались массовые демонстрации с требованием немедленно прекратить войну и передать власть советам. Провал наступления на фронте и угроза кадетов развалить коалицию вызвали новый правительственный кризис.  2 кризис: начался, когда состоялись массовые вооружённые демонстрации рабочих и солдат в Петрограде против наступления на фронте. Демонстрация была разогнана. Начались репрессии против большевиков и эсеров, которых обвинили в подготовке вооружённого захвата власти. Был отдан приказ об аресте Ленина, как немецкого шпиона. Разгромили типографию газеты «ПРАВДА». С двоевластием было покончено. Закончился мирный этап развития революции. 24 июня образовалось коалиционное пр-во, во главе которого встал Керенский. 3 КРИЗИС: начался в конце августа сентябре 1917 года. 25 августа Корнилов начал наступление на Петроград с целью установления военной диктатуры. Против Корниловщины выступили все соц. Партии. 30 августа мятеж был подавлен. Престиж Керенского и кадетов резко упал. Усилилось влияние большевиков. Началась большевизация советов. Временное пр-во предприняло ещё одну попытку стабилизировать обстановку. В конце октября сформировано ещё одно коалиционное правительство. Но и это не помогло. Большевики начали подготовку к вооружённому захвату власти.</w:t>
      </w:r>
    </w:p>
    <w:sectPr>
      <w:type w:val="nextPage"/>
      <w:pgSz w:w="11906" w:h="16838"/>
      <w:pgMar w:left="170" w:right="170" w:gutter="0" w:header="0" w:top="170"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03:37:00Z</dcterms:created>
  <dc:creator>Timoha</dc:creator>
  <dc:description/>
  <dc:language>en-US</dc:language>
  <cp:lastModifiedBy>Timoha</cp:lastModifiedBy>
  <cp:lastPrinted>2002-01-25T10:37:00Z</cp:lastPrinted>
  <dcterms:modified xsi:type="dcterms:W3CDTF">2002-01-25T02:39:00Z</dcterms:modified>
  <cp:revision>4</cp:revision>
  <dc:subject/>
  <dc:title>14) Революционное народничество 70-х гг</dc:title>
</cp:coreProperties>
</file>